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етской школы искус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ЕТА ПЕДАГОГИЧЕСКОЙ НАГРУЗ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КОНТИНГЕНТА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/20____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left="567" w:right="140" w:firstLine="62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left="567" w:right="140" w:firstLine="62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left="567" w:right="140" w:firstLine="62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left="567" w:right="140" w:firstLine="624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before="0" w:after="0"/>
              <w:ind w:left="567" w:right="14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педагогической нагрузки и контингента учащихся (далее – журнал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документ, который позволяет контролировать в течение учебного года недельную нагрузку педагогических работников в соответствии с изменениями контингента учащихся в детской школе искусст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before="0" w:after="0"/>
              <w:ind w:left="567" w:right="14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фиксиру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before="0" w:after="0"/>
              <w:ind w:left="567" w:right="140"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педагогического работ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before="0" w:after="0"/>
              <w:ind w:left="567" w:right="14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и и имена учащихся, годы и сроки обучения (обучение индивидуально) или названия учебных предметов, учебной практики, годы и сроки обучения групп (обучение в группа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before="0" w:after="0"/>
              <w:ind w:left="567" w:right="14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ебных часов в течение недели педагогической работы учителя </w:t>
              <w:br/>
              <w:t xml:space="preserve">по учебным предметам, учебной практике на каждого учащегося либо группы </w:t>
              <w:br/>
              <w:t>и педагогической работы концертмейстера (аккомпаниатор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none"/>
              </w:tabs>
              <w:spacing w:before="0" w:after="0"/>
              <w:ind w:left="567" w:right="14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недельной нагрузке педагогических работников на начало учебного года и ее изменениях в течение учебного года с указанием основания (приказов </w:t>
              <w:br/>
              <w:t>об отчислении (зачислении) учащихся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7" w:right="140" w:firstLine="3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детской школы искус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ЕТА ПЕДАГОГИЧЕСКОЙ НАГРУЗ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КОНТИНГЕНТА УЧАЩИХС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/20____ учебный год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НАГРУЗКА </w:t>
      </w:r>
      <w:r>
        <w:rPr/>
        <w:t>_________________________________________________________________</w:t>
      </w:r>
    </w:p>
    <w:p>
      <w:pPr>
        <w:pStyle w:val="Normal"/>
        <w:spacing w:lineRule="auto" w:line="240" w:before="0" w:after="0"/>
        <w:ind w:left="2829"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Фамилия, инициалы </w:t>
      </w:r>
      <w:r>
        <w:rPr/>
        <w:t>учителя (концертмейстера, аккомпаниатора)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"/>
        <w:gridCol w:w="2301"/>
        <w:gridCol w:w="1080"/>
        <w:gridCol w:w="1014"/>
        <w:gridCol w:w="1014"/>
        <w:gridCol w:w="1015"/>
        <w:gridCol w:w="1014"/>
        <w:gridCol w:w="1015"/>
        <w:gridCol w:w="1014"/>
        <w:gridCol w:w="1015"/>
      </w:tblGrid>
      <w:tr>
        <w:trPr/>
        <w:tc>
          <w:tcPr>
            <w:tcW w:w="506" w:type="dxa"/>
            <w:gridSpan w:val="2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предмет, учебная практика (обучение в группах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рок обучения)</w:t>
            </w:r>
          </w:p>
        </w:tc>
        <w:tc>
          <w:tcPr>
            <w:tcW w:w="710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ебных часов в неделю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ждого учащегося (группу)</w:t>
            </w:r>
          </w:p>
        </w:tc>
      </w:tr>
      <w:tr>
        <w:trPr>
          <w:trHeight w:val="270" w:hRule="atLeast"/>
        </w:trPr>
        <w:tc>
          <w:tcPr>
            <w:tcW w:w="506" w:type="dxa"/>
            <w:gridSpan w:val="2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учебного предмета, учебной практики</w:t>
            </w:r>
          </w:p>
        </w:tc>
      </w:tr>
      <w:tr>
        <w:trPr>
          <w:trHeight w:val="1673" w:hRule="atLeast"/>
        </w:trPr>
        <w:tc>
          <w:tcPr>
            <w:tcW w:w="50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8" w:right="-502"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 учащего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учение индивидуально)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6"/>
        <w:gridCol w:w="1347"/>
        <w:gridCol w:w="1276"/>
        <w:gridCol w:w="1276"/>
        <w:gridCol w:w="2480"/>
        <w:gridCol w:w="2481"/>
      </w:tblGrid>
      <w:tr>
        <w:trPr>
          <w:trHeight w:val="645" w:hRule="atLeast"/>
        </w:trPr>
        <w:tc>
          <w:tcPr>
            <w:tcW w:w="81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учебных часов в неделю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зменениях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зме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ингента учащихся</w:t>
            </w:r>
          </w:p>
        </w:tc>
      </w:tr>
      <w:tr>
        <w:trPr>
          <w:trHeight w:val="318" w:hRule="atLeast"/>
        </w:trPr>
        <w:tc>
          <w:tcPr>
            <w:tcW w:w="81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ая нагрузк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формированная за счет бюджетных средств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дагогическая нагрузк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формированная за счет внебюджетных средств)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 учащего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№ приказа)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 учащего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№ приказа)</w:t>
            </w:r>
          </w:p>
        </w:tc>
      </w:tr>
      <w:tr>
        <w:trPr>
          <w:trHeight w:val="653" w:hRule="atLeast"/>
        </w:trPr>
        <w:tc>
          <w:tcPr>
            <w:tcW w:w="81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-во часов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онцертмейстер/ аккомпаниатор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-во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8:54:00Z</dcterms:created>
  <dc:creator>Admin</dc:creator>
  <dc:description/>
  <cp:keywords/>
  <dc:language>en-US</dc:language>
  <cp:lastModifiedBy>admin</cp:lastModifiedBy>
  <cp:lastPrinted>2021-05-18T10:18:00Z</cp:lastPrinted>
  <dcterms:modified xsi:type="dcterms:W3CDTF">2021-05-18T10:06:00Z</dcterms:modified>
  <cp:revision>12</cp:revision>
  <dc:subject/>
  <dc:title/>
</cp:coreProperties>
</file>